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24</w:t>
        <w:tab/>
        <w:t>2.</w:t>
        <w:tab/>
        <w:t>Form: Surviving Spouse or Partner May Occupy Res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1.24-1</w:t>
        <w:tab/>
        <w:t>Surviving spouse or partner may occupy res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long as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 wishes and is able to benefit from the use of a residence, the trustee shall provide for the support of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 by owning and maintaining a residence, or a fractional interest in a residence of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’s choice, for use by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. The portion of the trust estate to be used for this purpose shall be determined by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. This support shall be provided without regard to other income and assets available for these purposes. At the request of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 the trustee shall sell the residence and acquire a different residenc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6:00Z</dcterms:created>
  <dc:creator/>
  <dc:description/>
  <cp:keywords/>
  <dc:language>en-US</dc:language>
  <cp:lastModifiedBy>murphyk</cp:lastModifiedBy>
  <cp:lastPrinted>2003-05-02T11:57:00Z</cp:lastPrinted>
  <dcterms:modified xsi:type="dcterms:W3CDTF">2009-10-29T18:46:00Z</dcterms:modified>
  <cp:revision>2</cp:revision>
  <dc:subject/>
  <dc:title>||§31</dc:title>
</cp:coreProperties>
</file>